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3. Информационная база анализа финансового состояния предпри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из отчётности предприятия – это процесс при помощи которого мы оцениваем прошлое и текущее финансовое положение и результаты деятельности организации. Однако при этом главной целью является  оценка финансово-хозяйственной деятельности организации. Однако при этом главной целью является оценка финансово-хозяйственной деятельности нашей организации относительно будущих условий существования.</w:t>
      </w:r>
    </w:p>
    <w:p>
      <w:pPr>
        <w:pStyle w:val="Normal"/>
        <w:rPr>
          <w:sz w:val="26"/>
        </w:rPr>
      </w:pPr>
      <w:r>
        <w:rPr>
          <w:sz w:val="26"/>
        </w:rPr>
        <w:t>Бухгалтерская отчётность является информационной базой финансового анализа.</w:t>
      </w:r>
    </w:p>
    <w:p>
      <w:pPr>
        <w:pStyle w:val="Normal"/>
        <w:rPr>
          <w:sz w:val="26"/>
        </w:rPr>
      </w:pPr>
      <w:r>
        <w:rPr>
          <w:sz w:val="26"/>
        </w:rPr>
        <w:t>Бухгалтерская отчётность – это совокупность форм отчётности, составленных на основе данных финансового учёта с целью представления внешним и внутренним пользователям обобщённой информации о финансовом положении организации в форме, удобной и понятной для принятия этими пользователями определённых деловых решений.</w:t>
      </w:r>
    </w:p>
    <w:p>
      <w:pPr>
        <w:pStyle w:val="Normal"/>
        <w:rPr>
          <w:sz w:val="26"/>
        </w:rPr>
      </w:pPr>
      <w:r>
        <w:rPr>
          <w:sz w:val="26"/>
        </w:rPr>
        <w:t>В соответствии со статьёй 13 главы 3 Федерального закона РФ «О бухгалтерском учёте» все организации «… обязаны составлять на основе данных синтетического и аналитического учёта бухгалтерскую отчётность». В этом же законе отмечено, что пояснительная записка к годовой бухгалтерской отчётности должно содержать существенную информацию об организации, её финансовом положении, сопоставимости данных за отчётный период и предшествующий ему год и т.д.</w:t>
      </w:r>
    </w:p>
    <w:p>
      <w:pPr>
        <w:pStyle w:val="Normal"/>
        <w:rPr>
          <w:sz w:val="26"/>
        </w:rPr>
      </w:pPr>
      <w:r>
        <w:rPr>
          <w:sz w:val="26"/>
        </w:rPr>
        <w:t>Однако в российской бухгалтерской отчётности цифры за предшествующий период содержаться в формах №1 и 2, а формы №3, 4 и 5 не содержат сведений прошлого периода, что затрудняет проведение финансового анализа. Для того чтобы сделать правильные выводы и принять верное решение, необходимо располагать не только отчётами за текущий период времени, но и за прошлые периоды, которые доступны не для любого пользователя.</w:t>
      </w:r>
    </w:p>
    <w:p>
      <w:pPr>
        <w:pStyle w:val="Normal"/>
        <w:rPr>
          <w:sz w:val="26"/>
        </w:rPr>
      </w:pPr>
      <w:r>
        <w:rPr>
          <w:sz w:val="26"/>
        </w:rPr>
        <w:t>Работа по анализу бухгалтерской отчётности должна удовлетворять многим требованиям. Круг пользователей содержащейся в финансовых документах информации включает различные категории – от серьёзных аналитиков до случайных «любителей». Все они пользуются информацией о предприятии, но с разной степенью понимания и компетенции.</w:t>
      </w:r>
    </w:p>
    <w:p>
      <w:pPr>
        <w:pStyle w:val="Normal"/>
        <w:rPr>
          <w:sz w:val="26"/>
        </w:rPr>
      </w:pPr>
      <w:r>
        <w:rPr>
          <w:sz w:val="26"/>
        </w:rPr>
        <w:t>Бухгалтерская отчётность в России представляет интерес для двух групп пользователей:</w:t>
      </w:r>
    </w:p>
    <w:p>
      <w:pPr>
        <w:pStyle w:val="Normal"/>
        <w:rPr>
          <w:sz w:val="26"/>
        </w:rPr>
      </w:pPr>
      <w:r>
        <w:rPr>
          <w:sz w:val="26"/>
        </w:rPr>
        <w:t>Непосредственно заинтересованных в деятельности организации (собственники средств…)</w:t>
      </w:r>
    </w:p>
    <w:p>
      <w:pPr>
        <w:pStyle w:val="Normal"/>
        <w:rPr>
          <w:sz w:val="26"/>
        </w:rPr>
      </w:pPr>
      <w:r>
        <w:rPr>
          <w:sz w:val="26"/>
        </w:rPr>
        <w:t>Опосредственно заинтересованных в ней (аудиторы, юристы, пресса …)</w:t>
      </w:r>
    </w:p>
    <w:p>
      <w:pPr>
        <w:pStyle w:val="Normal"/>
        <w:rPr/>
      </w:pPr>
      <w:r>
        <w:rPr/>
        <w:t xml:space="preserve">В состав бухгалтерской отчётности, которая используется для написания данной работы входит: </w:t>
      </w:r>
    </w:p>
    <w:p>
      <w:pPr>
        <w:pStyle w:val="Normal"/>
        <w:rPr>
          <w:sz w:val="26"/>
        </w:rPr>
      </w:pPr>
      <w:r>
        <w:rPr>
          <w:sz w:val="26"/>
        </w:rPr>
        <w:t>бухгалтерский баланс – форма №1 за 1997 и 1998 года;</w:t>
      </w:r>
    </w:p>
    <w:p>
      <w:pPr>
        <w:pStyle w:val="Normal"/>
        <w:rPr>
          <w:sz w:val="26"/>
        </w:rPr>
      </w:pPr>
      <w:r>
        <w:rPr>
          <w:sz w:val="26"/>
        </w:rPr>
        <w:t>отчёт о прибылях и убытках – форма №2</w:t>
      </w:r>
    </w:p>
    <w:p>
      <w:pPr>
        <w:pStyle w:val="Normal"/>
        <w:rPr/>
      </w:pPr>
      <w:r>
        <w:rPr/>
        <w:t>Вообще любой экономический анализ финансово – хозяйственной деятельности начинается с оценки финансового состояния по данным бухгалтерского баланса (форма №1).</w:t>
      </w:r>
    </w:p>
    <w:p>
      <w:pPr>
        <w:pStyle w:val="Normal"/>
        <w:rPr/>
      </w:pPr>
      <w:r>
        <w:rPr/>
        <w:t>Можно подробнее описать состав баланса. В графе 3 (см. приложение 1) показываются данные на начало года (вступительный баланс), которые должны соответствовать данным графы бухгалтерского баланса годового отчёта за предыдущий год (заключительный баланс) с учётом произведённой реорганизации, а также изменений связанных с применением Положения о бухгалтерском учёте и отчётности в РФ и Положения по бухгалтерскому учёту «Учётная политика предприятия» (ПБУ1/98)</w:t>
      </w:r>
    </w:p>
    <w:p>
      <w:pPr>
        <w:pStyle w:val="Normal"/>
        <w:rPr/>
      </w:pPr>
      <w:r>
        <w:rPr/>
        <w:t>До составления заключительного баланса обязательна сверка оборотов и остатков по аналитическим счетам Главной книги либо другого аналогичного регистра бухгалтерского учёта на конец отчётного года.</w:t>
      </w:r>
    </w:p>
    <w:p>
      <w:pPr>
        <w:pStyle w:val="Normal"/>
        <w:rPr/>
      </w:pPr>
      <w:r>
        <w:rPr/>
        <w:t>Для составления данных баланса на начало и конец года номенклатура статей утвержденного бухгалтерского баланса за предшествующий отчётный год должна быть приведена в соответствии с номенклатурой и группировкой разделов и статей в них, установленных для бухгалтерского баланса на конец года.</w:t>
      </w:r>
    </w:p>
    <w:p>
      <w:pPr>
        <w:pStyle w:val="Normal"/>
        <w:rPr/>
      </w:pPr>
      <w:r>
        <w:rPr/>
        <w:t>Согласно действующим нормативным документам баланс в настоящее время составляется в оценке нетто. Итог баланса даёт ориентировочную оценку суммы средств, находящихся в распоряжении предприятия. Текущая цена «активов» определяется рыночной коньюктурой и может отклоняться в любую сторону от учётной, особенно в период инфляции.</w:t>
      </w:r>
    </w:p>
    <w:p>
      <w:pPr>
        <w:pStyle w:val="Normal"/>
        <w:rPr/>
      </w:pPr>
      <w:r>
        <w:rPr/>
        <w:t>Для более подробного изучения бухгалтерского баланса за 1997 и 1998 года см. прил. 1 и прил.2.</w:t>
      </w:r>
    </w:p>
    <w:p>
      <w:pPr>
        <w:pStyle w:val="Normal"/>
        <w:rPr/>
      </w:pPr>
      <w:r>
        <w:rPr/>
        <w:t>Общие указания о порядке заполнения форм бухгалтерской отчётности соблюдены, т.е.:</w:t>
      </w:r>
    </w:p>
    <w:p>
      <w:pPr>
        <w:pStyle w:val="Normal"/>
        <w:rPr/>
      </w:pPr>
      <w:r>
        <w:rPr/>
        <w:t>приводятся все предусмотренные в формах показатели;</w:t>
      </w:r>
    </w:p>
    <w:p>
      <w:pPr>
        <w:pStyle w:val="Normal"/>
        <w:rPr/>
      </w:pPr>
      <w:r>
        <w:rPr/>
        <w:t>заголовочная часть форм заполнена в соответствии с предъявляемыми требованиями;</w:t>
      </w:r>
    </w:p>
    <w:p>
      <w:pPr>
        <w:pStyle w:val="Normal"/>
        <w:rPr/>
      </w:pPr>
      <w:r>
        <w:rPr/>
        <w:t>составление и предоставления бухгалтерской отчётности производится в рублях без десятичных знаков;</w:t>
      </w:r>
    </w:p>
    <w:p>
      <w:pPr>
        <w:pStyle w:val="Normal"/>
        <w:rPr/>
      </w:pPr>
      <w:r>
        <w:rPr/>
        <w:t>обеспечена сопоставимость отчётных данных с показателями за соответствующий период предыдущего года исходя из изменений учётной политики, законодательных и иных а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1134" w:gutter="113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47" w:leader="none"/>
      </w:tabs>
      <w:spacing w:lineRule="auto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8T19:30:00Z</dcterms:created>
  <dc:creator>Екатерина Кочанова</dc:creator>
  <dc:description/>
  <dc:language>en-US</dc:language>
  <cp:lastModifiedBy>Екатерина Кочанова</cp:lastModifiedBy>
  <dcterms:modified xsi:type="dcterms:W3CDTF">1999-12-14T21:19:00Z</dcterms:modified>
  <cp:revision>7</cp:revision>
  <dc:subject/>
  <dc:title/>
</cp:coreProperties>
</file>